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nazwa i adres Wykon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dotyczy postępowania o udzielenie zamówienia publicznego w trybie podstawowym na sprzedaż i dostawę mrożonek              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ANIU WARUNKOW UDZIAŁU W POSTEPOWANIU 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/>
      </w:pPr>
      <w:r>
        <w:rPr/>
        <w:tab/>
        <w:t>Oświadczam, że spełniam (-y) warunki udziału w postępowaniu o udzielenie zamówienia publicznego o których mowa z art. 125 ust 1 ustawy z dnia 11 września  2019r. Prawo zamówień publicznych (Dz.U. z 2022r. poz. 1710)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do występowania w obrocie finansowy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uprawnień do prowadzenia określonej działalności gospodarczej lub zawodowej o ile wynika to z odrębnych przepis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sytuacji ekonomicznej lub finansow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zdolności technicznej lub zawodowej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Prawidłowość powyższego potwierdzam/y własnoręcznym podpisem, świadomy/-i odpowiedzialności karnej </w:t>
        <w:br/>
        <w:t>z art. 297 kodeksu karnego.</w:t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2263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DPS</dc:creator>
  <dc:description/>
  <cp:keywords/>
  <dc:language>en-US</dc:language>
  <cp:lastModifiedBy>Konrad Robert</cp:lastModifiedBy>
  <cp:lastPrinted>2021-06-15T13:44:00Z</cp:lastPrinted>
  <dcterms:modified xsi:type="dcterms:W3CDTF">2023-11-19T20:27:00Z</dcterms:modified>
  <cp:revision>77</cp:revision>
  <dc:subject/>
  <dc:title>Załącznik Nr 2</dc:title>
</cp:coreProperties>
</file>